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na Ward &amp; Ashley Smith</w:t>
      </w:r>
    </w:p>
    <w:p>
      <w:pPr>
        <w:pStyle w:val="Normal"/>
        <w:rPr/>
      </w:pPr>
      <w:r>
        <w:rPr/>
        <w:t>EDN 526</w:t>
      </w:r>
    </w:p>
    <w:p>
      <w:pPr>
        <w:pStyle w:val="Normal"/>
        <w:rPr/>
      </w:pPr>
      <w:r>
        <w:rPr/>
        <w:t>Cultural Comparison</w:t>
      </w:r>
    </w:p>
    <w:p>
      <w:pPr>
        <w:pStyle w:val="Normal"/>
        <w:rPr/>
      </w:pPr>
      <w:r>
        <w:rPr/>
        <w:t>October 31, 2010</w:t>
      </w:r>
    </w:p>
    <w:p>
      <w:pPr>
        <w:pStyle w:val="Normal"/>
        <w:rPr/>
      </w:pPr>
      <w:r>
        <w:rPr/>
      </w:r>
    </w:p>
    <w:p>
      <w:pPr>
        <w:pStyle w:val="Normal"/>
        <w:jc w:val="center"/>
        <w:rPr>
          <w:b/>
          <w:b/>
          <w:u w:val="single"/>
        </w:rPr>
      </w:pPr>
      <w:r>
        <w:rPr>
          <w:b/>
          <w:u w:val="single"/>
        </w:rPr>
        <w:t>Summary of Cultural Compassion Meter</w:t>
      </w:r>
    </w:p>
    <w:p>
      <w:pPr>
        <w:pStyle w:val="Normal"/>
        <w:rPr>
          <w:b/>
          <w:b/>
          <w:u w:val="single"/>
        </w:rPr>
      </w:pPr>
      <w:r>
        <w:rPr>
          <w:b/>
          <w:u w:val="single"/>
        </w:rPr>
      </w:r>
    </w:p>
    <w:p>
      <w:pPr>
        <w:pStyle w:val="Normal"/>
        <w:spacing w:lineRule="auto" w:line="480"/>
        <w:rPr/>
      </w:pPr>
      <w:r>
        <w:rPr/>
        <w:tab/>
        <w:t>A portion of the students, staff and supporters of South Columbus High School in Columbus County, North Carolina completed a Cultural Compassion Meter, where they were asked a series of 15 questions related to the particular stake that the particular group had in the school.</w:t>
      </w:r>
    </w:p>
    <w:p>
      <w:pPr>
        <w:pStyle w:val="Normal"/>
        <w:spacing w:lineRule="auto" w:line="480"/>
        <w:rPr/>
      </w:pPr>
      <w:r>
        <w:rPr/>
        <w:tab/>
        <w:t xml:space="preserve">The results revealed that the student’s ranking was the lowest, with an average score of 6.7.  This is considered a middle ranking.  </w:t>
      </w:r>
    </w:p>
    <w:p>
      <w:pPr>
        <w:pStyle w:val="Normal"/>
        <w:spacing w:lineRule="auto" w:line="480"/>
        <w:rPr/>
      </w:pPr>
      <w:r>
        <w:rPr/>
        <w:tab/>
        <w:t>The staff’s ranking was considered a high ranking, with an average score of 8.7 and the supporters ranking was 8.9, which is also a high ranking.</w:t>
      </w:r>
    </w:p>
    <w:p>
      <w:pPr>
        <w:pStyle w:val="Normal"/>
        <w:spacing w:lineRule="auto" w:line="480"/>
        <w:rPr/>
      </w:pPr>
      <w:r>
        <w:rPr/>
        <w:tab/>
        <w:t xml:space="preserve">A combined internal compassion score of 7.7, reveals that internally, the school should evaluate their goals to help improve conditions.  Areas that may need to be improved based on the survey are:  teacher’s relationships with students including outside of the classroom and inside the classroom by offering to help even when the student doesn’t ask (question #12) along with the fact that many students do not feel that the teachers talk to their parents (question #6).  The school may need to help the students and teachers have more interaction even outside of the classroom, along with helping the students to better understand parent/teacher communication because the supporters scored a similar question very differently.  The supporters meter revealed a high score from supporters that the school communicates well with them.  There is a disconnect between these two responses; therefore, students may be unaware of all that the school does to communicate with the parents.  </w:t>
      </w:r>
    </w:p>
    <w:p>
      <w:pPr>
        <w:pStyle w:val="Normal"/>
        <w:spacing w:lineRule="auto" w:line="480"/>
        <w:rPr/>
      </w:pPr>
      <w:r>
        <w:rPr/>
        <w:tab/>
        <w:t xml:space="preserve">Another area revealed from the meter that may need to be considered for improvement is the relationship between the teachers and the administrator.  Although the overall ranking from teachers was high, a few low scores on various questions revealed some weak areas, thus affecting the overall internal compassion score.  Overall teachers did not feel strongly that their administrator shows interest in their life (question #7), nor did many teachers feel that their administrator offers help to them (question #11) or that they share their future goals with their administrator (question #10).    </w:t>
      </w:r>
    </w:p>
    <w:p>
      <w:pPr>
        <w:pStyle w:val="Normal"/>
        <w:spacing w:lineRule="auto" w:line="480"/>
        <w:rPr/>
      </w:pPr>
      <w:r>
        <w:rPr/>
        <w:tab/>
        <w:t xml:space="preserve">  The results revealed that the supporter’s ranking was the highest, with an average score of 8.9 which is considered a high ranking.  The two areas that received the lowest average score on the supporters meter was that parents did not volunteer to help out at school and that the school didn’t provide enough parent activities.  Although the meter revealed an overall high ranking from supporters, the school may want to look at ways to bring in more volunteers and provide more opportunities for parents to come to the school. </w:t>
      </w:r>
    </w:p>
    <w:p>
      <w:pPr>
        <w:pStyle w:val="Normal"/>
        <w:spacing w:lineRule="auto" w:line="480"/>
        <w:rPr/>
      </w:pPr>
      <w:r>
        <w:rPr/>
        <w:tab/>
        <w:t>Overall the combined internal/external average is 8.9 which is a high ranking.  The meter revealed some weak areas, as mentioned above, that the school may want to evaluate, but overall, it appears that the school has a positive environment where the students, staff and supporters feel compass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1:12:00Z</dcterms:created>
  <dc:creator>Ashley Mencer</dc:creator>
  <dc:description/>
  <dc:language>en-US</dc:language>
  <cp:lastModifiedBy>owner</cp:lastModifiedBy>
  <dcterms:modified xsi:type="dcterms:W3CDTF">2010-11-02T01:12:00Z</dcterms:modified>
  <cp:revision>2</cp:revision>
  <dc:subject/>
  <dc:title>Donna Ward &amp; Ashley Smith</dc:title>
</cp:coreProperties>
</file>